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ETERMINING THE NUMBER OF MOLES AND MOLECULES USED UP IN A BURNING CAND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Measure the mass of an index card and record in the data table.</w:t>
      </w:r>
    </w:p>
    <w:p>
      <w:pPr>
        <w:pStyle w:val="Normal"/>
        <w:numPr>
          <w:ilvl w:val="0"/>
          <w:numId w:val="2"/>
        </w:numPr>
        <w:rPr/>
      </w:pPr>
      <w:r>
        <w:rPr/>
        <w:t>Light a candle and drip a little wax on the card.  Stick the candle to the wax and blow out the candle.  Measure the mass and record on the data table.</w:t>
      </w:r>
    </w:p>
    <w:p>
      <w:pPr>
        <w:pStyle w:val="Normal"/>
        <w:numPr>
          <w:ilvl w:val="0"/>
          <w:numId w:val="2"/>
        </w:numPr>
        <w:rPr/>
      </w:pPr>
      <w:r>
        <w:rPr/>
        <w:t>Light the candle and allow it to burn 3 minutes.  Do not play with the wax – this will affect your results.  Blow out the candle.</w:t>
      </w:r>
    </w:p>
    <w:p>
      <w:pPr>
        <w:pStyle w:val="Normal"/>
        <w:numPr>
          <w:ilvl w:val="0"/>
          <w:numId w:val="2"/>
        </w:numPr>
        <w:rPr/>
      </w:pPr>
      <w:r>
        <w:rPr/>
        <w:t>Reweigh the candle and card without losing any melted wax and record in the data table.</w:t>
      </w:r>
    </w:p>
    <w:p>
      <w:pPr>
        <w:pStyle w:val="Normal"/>
        <w:numPr>
          <w:ilvl w:val="0"/>
          <w:numId w:val="2"/>
        </w:numPr>
        <w:rPr/>
      </w:pPr>
      <w:r>
        <w:rPr/>
        <w:t>Calculate the mass of the candle that has burned in 3 minutes and record.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2178"/>
      </w:tblGrid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 of index card (step 1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g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 of candle + card (step 2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g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 of candle without card (2-1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g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 of candle and card after burning 3 minutes (step 4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g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 of candle only after burning 3 minutes (4-1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g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 of candle used up in burning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LCUL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ax is a mixture of hydrocarbons.  C25H52 can be used as a representative hydrocarbon in the mixture.  The burning of wax is shown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25</w:t>
      </w:r>
      <w:r>
        <w:rPr/>
        <w:t>H</w:t>
      </w:r>
      <w:r>
        <w:rPr>
          <w:vertAlign w:val="subscript"/>
        </w:rPr>
        <w:t>52</w:t>
      </w:r>
      <w:r>
        <w:rPr/>
        <w:t xml:space="preserve"> + _______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________ CO</w:t>
      </w:r>
      <w:r>
        <w:rPr>
          <w:vertAlign w:val="subscript"/>
        </w:rPr>
        <w:t>2</w:t>
      </w:r>
      <w:r>
        <w:rPr/>
        <w:t xml:space="preserve"> + ________H</w:t>
      </w:r>
      <w:r>
        <w:rPr>
          <w:vertAlign w:val="subscript"/>
        </w:rPr>
        <w:t>2</w:t>
      </w:r>
      <w:r>
        <w:rPr/>
        <w:t>O + energ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alance the equation abo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molar mass of wa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many moles of wax were in the candle before it bur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many molecules are in the candle before it burn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many moles of wax were used up during the bur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many molecules of wax were used up during the bur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long would it take to burn 1 mole of candle wax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CLUS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2 resources are used up as a candle bur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s happened to the atoms in these resour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s it possible to recover these 2 resources after they’ve been used?  Explain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9:07:00Z</dcterms:created>
  <dc:creator>PSD</dc:creator>
  <dc:description/>
  <cp:keywords/>
  <dc:language>en-US</dc:language>
  <cp:lastModifiedBy>PSD</cp:lastModifiedBy>
  <dcterms:modified xsi:type="dcterms:W3CDTF">2010-02-02T19:22:00Z</dcterms:modified>
  <cp:revision>1</cp:revision>
  <dc:subject/>
  <dc:title>DETERMINING THE NUMBER OF MOLES AND MOLECULES USED UP IN A BURNING CANDLE</dc:title>
</cp:coreProperties>
</file>